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PROJEKTORA MULTIMEDIALNEGO , KOPIARKO - DRUKARKI SIECIOWEJ, EKRANÓW PROJEKCYJNYCH, KOMPUTERA PRZENOŚNEGO TYPU LAPTOP, PREZENTERÓW ORAZ </w:t>
      </w:r>
      <w:r>
        <w:rPr>
          <w:rFonts w:cs="Tahoma" w:ascii="Tahoma" w:hAnsi="Tahoma"/>
          <w:b/>
          <w:bCs/>
        </w:rPr>
        <w:t>DWUKANAŁOWEGO SYSTEMU BEZPRZEWODOWEGO Z</w:t>
      </w:r>
      <w:r>
        <w:rPr>
          <w:rFonts w:cs="Tahoma" w:ascii="Tahoma" w:hAnsi="Tahoma"/>
          <w:b/>
        </w:rPr>
        <w:t xml:space="preserve"> MIKROFONAMI DLA JEDNOSTEK ORGANIZACYJNYCH AKADEMII IM. JANA DŁUGOSZA 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Dostawa</w:t>
      </w:r>
      <w:r>
        <w:rPr>
          <w:rFonts w:cs="Cambria" w:ascii="Cambria" w:hAnsi="Cambria"/>
          <w:b/>
          <w:bCs/>
          <w:color w:val="365F91"/>
          <w:szCs w:val="28"/>
        </w:rPr>
        <w:t xml:space="preserve"> </w:t>
      </w:r>
      <w:r>
        <w:rPr>
          <w:rFonts w:cs="Tahoma" w:ascii="Tahoma" w:hAnsi="Tahoma"/>
          <w:b/>
          <w:bCs/>
          <w:szCs w:val="28"/>
        </w:rPr>
        <w:t xml:space="preserve">dwukanałowego systemu bezprzewodowego </w:t>
      </w:r>
      <w:r>
        <w:rPr>
          <w:rFonts w:cs="Tahoma" w:ascii="Tahoma" w:hAnsi="Tahoma"/>
          <w:b/>
        </w:rPr>
        <w:t xml:space="preserve">(1 szt.) </w:t>
      </w:r>
      <w:r>
        <w:rPr>
          <w:rFonts w:cs="Tahoma" w:ascii="Tahoma" w:hAnsi="Tahoma"/>
          <w:b/>
          <w:bCs/>
          <w:szCs w:val="28"/>
        </w:rPr>
        <w:t>z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</w:rPr>
        <w:t>mikrofonami dla Studiów Podyplomowych: Doradztwo zawodowe  Wydziału Pedagogicznego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rka, model, typ oferowanego </w:t>
      </w:r>
      <w:r>
        <w:rPr>
          <w:rFonts w:cs="Tahoma" w:ascii="Tahoma" w:hAnsi="Tahoma"/>
          <w:bCs/>
          <w:sz w:val="20"/>
          <w:szCs w:val="20"/>
        </w:rPr>
        <w:t>systemu bezprzewodowego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5"/>
        <w:gridCol w:w="3034"/>
        <w:gridCol w:w="303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, funkcje, cechy oferowanego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ystemu bezprzewodowego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wukanałowy system bezprzewodowy z mikrofonami do ręki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biornik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stotliwość UHF(zakres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460 – 970 MHz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zułość odbioru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-105 dBm (S/N 12dB 15KHz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osunek sygnału do szumu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85dB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iom odrzucenia kanału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70 dB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.H.D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0,5%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ilani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C 13-15V;500m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Wymiary maksymaln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225x155x45 m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dajnik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stotliwość UHF(zakres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460 – 970 MHz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c wyjściowa RF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0 dB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ymalne odchyleni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+/- 40KHz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lacj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ter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V DC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bór prądu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100 m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245x55x55 m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zestawie: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odbiornik szt1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nadajnik (mikrofon do ręki) szt2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uchwyty do mikrofonów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zasilacz, przewody, baterie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Uchwyt do montażu w raku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alizka transportow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projektora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Postępowanie nr TZ-371/180/12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b w:val="false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55:00Z</dcterms:created>
  <dc:creator>Małgorzata Strąk</dc:creator>
  <dc:description/>
  <cp:keywords/>
  <dc:language>en-US</dc:language>
  <cp:lastModifiedBy>Małgorzata Strąk</cp:lastModifiedBy>
  <cp:lastPrinted>2012-11-29T14:10:00Z</cp:lastPrinted>
  <dcterms:modified xsi:type="dcterms:W3CDTF">2012-11-29T13:10:00Z</dcterms:modified>
  <cp:revision>6</cp:revision>
  <dc:subject/>
  <dc:title>Załącznik nr 4 </dc:title>
</cp:coreProperties>
</file>